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29 сентября 2020 г. №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планировки территории и проекта межевания территории с целью размещение линейного объекта «Газопровод межпоселковый к д. Клюкино, д. Воробьи, д. Видякино, д. Блиново,         д. Старая Пижанка, с. Табашино Оршанского муниципального райо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арий Эл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на основании Программы развития газоснабжения и газификации регионов Российской Федерации, на основании протокола общественных обсуждений от 29 сентября 2020 года и заключения о результатах общественных обсуждений от 29 сентября 2020  администрация Оршанского муниципального района Республики Марий Э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территории и проект межевания территории с целью размещения линейного объекта «Газопровод межпоселковый к д. Клюкино, д. Воробьи, д. Видякино, д. Блиново, д. Старая Пижанка, с. Табашино Оршанского муниципального района Республики Марий Эл», разработанный ООО «ЭкспертГаз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на официальном интернет-портале администрации Оршанского муниципального района Республики Марий Эл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ri-el.gov.ru/orshank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на первого заместителя главы администрации Оршанского муниципального района Михеева И.П. и заместителя главы администрации Оршанского муниципального района Стрельникову С.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 xml:space="preserve">И.о. главы администрации </w:t>
      </w:r>
    </w:p>
    <w:p>
      <w:pPr>
        <w:pStyle w:val="31"/>
        <w:tabs>
          <w:tab w:val="clear" w:pos="708"/>
          <w:tab w:val="center" w:pos="439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ршанского </w:t>
        <w:tab/>
      </w:r>
    </w:p>
    <w:p>
      <w:pPr>
        <w:pStyle w:val="31"/>
        <w:jc w:val="both"/>
        <w:rPr/>
      </w:pPr>
      <w:r>
        <w:rPr>
          <w:szCs w:val="28"/>
        </w:rPr>
        <w:t>муниципального района                                                                       И. Михе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color w:val="000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uppressAutoHyphens w:val="true"/>
    </w:pPr>
    <w:rPr>
      <w:rFonts w:ascii="Courier New" w:hAnsi="Courier New" w:eastAsia="Courier New" w:cs="Courier New"/>
      <w:kern w:val="2"/>
      <w:lang w:bidi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300"/>
      <w:ind w:firstLine="284"/>
      <w:jc w:val="both"/>
    </w:pPr>
    <w:rPr>
      <w:rFonts w:ascii="Times New Roman CYR" w:hAnsi="Times New Roman CYR" w:cs="Times New Roman CYR"/>
      <w:b/>
      <w:sz w:val="28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</w:pPr>
    <w:rPr>
      <w:color w:val="000000"/>
      <w:sz w:val="28"/>
      <w:lang w:eastAsia="zh-CN"/>
    </w:rPr>
  </w:style>
  <w:style w:type="paragraph" w:styleId="Style15">
    <w:name w:val="Содержимое таблицы"/>
    <w:basedOn w:val="Normal"/>
    <w:qFormat/>
    <w:pPr>
      <w:widowControl/>
      <w:suppressLineNumbers/>
    </w:pPr>
    <w:rPr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ri-el.gov.ru/orshank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0:00Z</dcterms:created>
  <dc:creator>specialist</dc:creator>
  <dc:description/>
  <cp:keywords/>
  <dc:language>en-US</dc:language>
  <cp:lastModifiedBy>User</cp:lastModifiedBy>
  <cp:lastPrinted>2020-09-29T15:28:00Z</cp:lastPrinted>
  <dcterms:modified xsi:type="dcterms:W3CDTF">2020-09-30T05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87</vt:lpwstr>
  </property>
  <property fmtid="{D5CDD505-2E9C-101B-9397-08002B2CF9AE}" pid="3" name="_dlc_DocIdItemGuid">
    <vt:lpwstr>e4dfefd3-99ab-4c38-bb89-ce5ef70ae012</vt:lpwstr>
  </property>
  <property fmtid="{D5CDD505-2E9C-101B-9397-08002B2CF9AE}" pid="4" name="_dlc_DocIdUrl">
    <vt:lpwstr>https://vip.gov.mari.ru/orshanka/_layouts/DocIdRedir.aspx?ID=XXJ7TYMEEKJ2-2605-387, XXJ7TYMEEKJ2-2605-387</vt:lpwstr>
  </property>
</Properties>
</file>